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erwood Building Goa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8-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rease student achievement by providing our students with challenging educational opportunities across all content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learning community that is a safe and positive environment and fosters the core values of respect and responsibility for both students and staff alik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rwood will be a professional learning community where teachers work collaboratively and seek continual growth through teamwork and job-embedded professional developmen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1:08:00Z</dcterms:created>
  <dc:creator>Principal</dc:creator>
  <dc:description/>
  <cp:keywords/>
  <dc:language>en-US</dc:language>
  <cp:lastModifiedBy>Principal</cp:lastModifiedBy>
  <dcterms:modified xsi:type="dcterms:W3CDTF">2009-01-07T11:12:00Z</dcterms:modified>
  <cp:revision>1</cp:revision>
  <dc:subject/>
  <dc:title>Sherwood Building Goals</dc:title>
</cp:coreProperties>
</file>