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ir" w:hAnsi="Flair" w:cs="Flair"/>
          <w:sz w:val="32"/>
          <w:szCs w:val="32"/>
        </w:rPr>
      </w:pPr>
      <w:r>
        <w:rPr>
          <w:rFonts w:cs="Flair" w:ascii="Flair" w:hAnsi="Flair"/>
          <w:sz w:val="32"/>
          <w:szCs w:val="32"/>
        </w:rPr>
        <w:t>Number, Number Systems, Operations</w:t>
      </w:r>
    </w:p>
    <w:p>
      <w:pPr>
        <w:pStyle w:val="Normal"/>
        <w:jc w:val="center"/>
        <w:rPr>
          <w:rFonts w:ascii="Flair" w:hAnsi="Flair" w:cs="Flair"/>
          <w:sz w:val="32"/>
          <w:szCs w:val="32"/>
        </w:rPr>
      </w:pPr>
      <w:r>
        <w:rPr>
          <w:rFonts w:cs="Flair" w:ascii="Flair" w:hAnsi="Flair"/>
          <w:sz w:val="32"/>
          <w:szCs w:val="32"/>
        </w:rPr>
        <w:t>Power Indicators</w:t>
      </w:r>
    </w:p>
    <w:p>
      <w:pPr>
        <w:pStyle w:val="Normal"/>
        <w:jc w:val="center"/>
        <w:rPr>
          <w:rFonts w:ascii="Flair" w:hAnsi="Flair" w:cs="Flair"/>
          <w:sz w:val="32"/>
          <w:szCs w:val="32"/>
        </w:rPr>
      </w:pPr>
      <w:r>
        <w:rPr>
          <w:rFonts w:cs="Flair" w:ascii="Flair" w:hAnsi="Flair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210820</wp:posOffset>
                </wp:positionV>
                <wp:extent cx="8001000" cy="572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572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1"/>
                              <w:gridCol w:w="3078"/>
                              <w:gridCol w:w="3071"/>
                              <w:gridCol w:w="336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air" w:hAnsi="Flair" w:cs="Flair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Kindergarten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1</w:t>
                                  </w:r>
                                  <w:r>
                                    <w:rPr>
                                      <w:rFonts w:cs="Flair" w:ascii="Flair" w:hAnsi="Flair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Flair" w:ascii="Flair" w:hAnsi="Flair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2</w:t>
                                  </w:r>
                                  <w:r>
                                    <w:rPr>
                                      <w:rFonts w:cs="Flair" w:ascii="Flair" w:hAnsi="Flair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Flair" w:ascii="Flair" w:hAnsi="Flair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3</w:t>
                                  </w:r>
                                  <w:r>
                                    <w:rPr>
                                      <w:rFonts w:cs="Flair" w:ascii="Flair" w:hAnsi="Flair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Flair" w:ascii="Flair" w:hAnsi="Flair"/>
                                    </w:rPr>
                                    <w:t xml:space="preserve"> 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2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.Compare and order while numbers up to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5. Relate, read and write numerals for single digit numbers (0 to 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8. Represent and use while numbers in flexible ways, including relating, composing, decomposing 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3. Recognize the number or quantity of sets up to 5 with and without counting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2. Recognize and generate equivalent forms for the same number using models, words, and #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5. Use place value concepts to represent whole numbers using numerals, words, exp. Notation, and models for 1s and 10s – ie: group/count by 2, 5, 10, patterns/group 100s chart, 1</w:t>
                                  </w: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 xml:space="preserve"> digit in 2 digit #s most imp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. Use place value concepts to represent, compare, and order whole numbers using models, numerals and words with 1s, 10s, 100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6. Model, represent, explain addition and subtraction (?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color w:val="FF00FF"/>
                                      <w:sz w:val="20"/>
                                      <w:szCs w:val="20"/>
                                    </w:rPr>
                                    <w:t xml:space="preserve">10.  Demonstrate fluency in addition and subtrac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2. Demonstrate multiple strategies for adding and subtracting 2 or 3 digit whole #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2. Use place value concepts to represent whole numbers and decimals using numerals, words, expanded notation and model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4.  Count money and make change up to $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8,9. Model, represent and explain mult. and divi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4</w:t>
                                  </w:r>
                                  <w:r>
                                    <w:rPr>
                                      <w:rFonts w:cs="Flair" w:ascii="Flair" w:hAnsi="Flair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Flair" w:ascii="Flair" w:hAnsi="Flair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5</w:t>
                                  </w:r>
                                  <w:r>
                                    <w:rPr>
                                      <w:rFonts w:cs="Flair" w:ascii="Flair" w:hAnsi="Flair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Flair" w:ascii="Flair" w:hAnsi="Flair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</w:rPr>
                                    <w:t>6</w:t>
                                  </w:r>
                                  <w:r>
                                    <w:rPr>
                                      <w:rFonts w:cs="Flair" w:ascii="Flair" w:hAnsi="Flair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Flair" w:ascii="Flair" w:hAnsi="Flair"/>
                                    </w:rPr>
                                    <w:t xml:space="preserve"> Grade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air" w:hAnsi="Flair" w:cs="Flair"/>
                                      <w:b/>
                                      <w:b/>
                                      <w:i/>
                                      <w:i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b/>
                                      <w:i/>
                                      <w:color w:val="009900"/>
                                    </w:rPr>
                                    <w:t>FURTHER DISCUSS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. Identify and generate equiv fra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2. Use place value structure of the base-ten number system to read write, represent and compare whole numbers through millions and decimals through thousandt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2. Analyze and solve multi-step problems involving operations and verify interpret resul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color w:val="FF00FF"/>
                                      <w:sz w:val="20"/>
                                      <w:szCs w:val="20"/>
                                    </w:rPr>
                                    <w:t>14. Fluency in mult/division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3. Identify and generate equivalent forms of fractions and their decimals and perc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7. Properties – commutative, associative, distributive, identity and inver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2. Physical models, points of reference, and equivalent forms to add subtract commonly used fractions with like/unlike deno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3. Estimate the results of computations involving whole numbers, fractions and decimals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5. Use models and pictures to relate concepts of ratio, proportion and percent, including percents less than 1 and greater than 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sz w:val="20"/>
                                      <w:szCs w:val="20"/>
                                    </w:rPr>
                                    <w:t>11. Perform fraction and decimal computations and justify their solutions – using manipulatives, diagrams, mathematical reason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color w:val="FF00FF"/>
                                      <w:sz w:val="20"/>
                                      <w:szCs w:val="20"/>
                                    </w:rPr>
                                    <w:t>12. Develop and analyze algorithms for computing with fractions and decimals, and demonstrate fluency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  <w:b/>
                                      <w:color w:val="009900"/>
                                    </w:rPr>
                                    <w:t>Fluency – is it a “nice to know” or a “need to know”??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b/>
                                      <w:b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b/>
                                      <w:color w:val="0099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lair" w:ascii="Flair" w:hAnsi="Flair"/>
                                      <w:b/>
                                      <w:color w:val="009900"/>
                                    </w:rPr>
                                    <w:t xml:space="preserve">What are we doing to transfer from conceptual understanding of addition/subtraction/multiplication/division to fluency??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lair" w:hAnsi="Flair" w:cs="Flair"/>
                                      <w:b/>
                                      <w:b/>
                                      <w:color w:val="009900"/>
                                    </w:rPr>
                                  </w:pPr>
                                  <w:r>
                                    <w:rPr>
                                      <w:rFonts w:cs="Flair" w:ascii="Flair" w:hAnsi="Flair"/>
                                      <w:b/>
                                      <w:color w:val="0099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450.9pt;mso-wrap-distance-left:9pt;mso-wrap-distance-right:9pt;mso-wrap-distance-top:0pt;mso-wrap-distance-bottom:0pt;margin-top:16.6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1"/>
                        <w:gridCol w:w="3078"/>
                        <w:gridCol w:w="3071"/>
                        <w:gridCol w:w="336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air" w:hAnsi="Flair" w:cs="Flair"/>
                              </w:rPr>
                            </w:pPr>
                            <w:r>
                              <w:rPr>
                                <w:rFonts w:cs="Flair" w:ascii="Flair" w:hAnsi="Flair"/>
                              </w:rPr>
                              <w:t>Kindergarten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lair" w:ascii="Flair" w:hAnsi="Flair"/>
                              </w:rPr>
                              <w:t>1</w:t>
                            </w:r>
                            <w:r>
                              <w:rPr>
                                <w:rFonts w:cs="Flair" w:ascii="Flair" w:hAnsi="Flair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Flair" w:ascii="Flair" w:hAnsi="Flair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lair" w:ascii="Flair" w:hAnsi="Flair"/>
                              </w:rPr>
                              <w:t>2</w:t>
                            </w:r>
                            <w:r>
                              <w:rPr>
                                <w:rFonts w:cs="Flair" w:ascii="Flair" w:hAnsi="Flair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Flair" w:ascii="Flair" w:hAnsi="Flair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lair" w:ascii="Flair" w:hAnsi="Flair"/>
                              </w:rPr>
                              <w:t>3</w:t>
                            </w:r>
                            <w:r>
                              <w:rPr>
                                <w:rFonts w:cs="Flair" w:ascii="Flair" w:hAnsi="Flair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Flair" w:ascii="Flair" w:hAnsi="Flair"/>
                              </w:rPr>
                              <w:t xml:space="preserve"> Grade</w:t>
                            </w:r>
                          </w:p>
                        </w:tc>
                      </w:tr>
                      <w:tr>
                        <w:trPr>
                          <w:trHeight w:val="3062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.Compare and order while numbers up to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5. Relate, read and write numerals for single digit numbers (0 to 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8. Represent and use while numbers in flexible ways, including relating, composing, decomposing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3. Recognize the number or quantity of sets up to 5 with and without counting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2. Recognize and generate equivalent forms for the same number using models, words, and 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5. Use place value concepts to represent whole numbers using numerals, words, exp. Notation, and models for 1s and 10s – ie: group/count by 2, 5, 10, patterns/group 100s chart, 1</w:t>
                            </w: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 xml:space="preserve"> digit in 2 digit #s most im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. Use place value concepts to represent, compare, and order whole numbers using models, numerals and words with 1s, 10s, 100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6. Model, represent, explain addition and subtraction (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color w:val="FF00FF"/>
                                <w:sz w:val="20"/>
                                <w:szCs w:val="20"/>
                              </w:rPr>
                              <w:t xml:space="preserve">10.  Demonstrate fluency in addition and subtra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2. Demonstrate multiple strategies for adding and subtracting 2 or 3 digit whole #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2. Use place value concepts to represent whole numbers and decimals using numerals, words, expanded notation and mod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4.  Count money and make change up to $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8,9. Model, represent and explain mult. and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lair" w:ascii="Flair" w:hAnsi="Flair"/>
                              </w:rPr>
                              <w:t>4</w:t>
                            </w:r>
                            <w:r>
                              <w:rPr>
                                <w:rFonts w:cs="Flair" w:ascii="Flair" w:hAnsi="Flair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Flair" w:ascii="Flair" w:hAnsi="Flair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lair" w:ascii="Flair" w:hAnsi="Flair"/>
                              </w:rPr>
                              <w:t>5</w:t>
                            </w:r>
                            <w:r>
                              <w:rPr>
                                <w:rFonts w:cs="Flair" w:ascii="Flair" w:hAnsi="Flair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Flair" w:ascii="Flair" w:hAnsi="Flair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lair" w:ascii="Flair" w:hAnsi="Flair"/>
                              </w:rPr>
                              <w:t>6</w:t>
                            </w:r>
                            <w:r>
                              <w:rPr>
                                <w:rFonts w:cs="Flair" w:ascii="Flair" w:hAnsi="Flair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Flair" w:ascii="Flair" w:hAnsi="Flair"/>
                              </w:rPr>
                              <w:t xml:space="preserve"> Grade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air" w:hAnsi="Flair" w:cs="Flair"/>
                                <w:b/>
                                <w:b/>
                                <w:i/>
                                <w:i/>
                                <w:color w:val="009900"/>
                              </w:rPr>
                            </w:pPr>
                            <w:r>
                              <w:rPr>
                                <w:rFonts w:cs="Flair" w:ascii="Flair" w:hAnsi="Flair"/>
                                <w:b/>
                                <w:i/>
                                <w:color w:val="009900"/>
                              </w:rPr>
                              <w:t>FURTHER DISCUSSION:</w:t>
                            </w:r>
                          </w:p>
                        </w:tc>
                      </w:tr>
                      <w:tr>
                        <w:trPr>
                          <w:trHeight w:val="342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. Identify and generate equiv f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2. Use place value structure of the base-ten number system to read write, represent and compare whole numbers through millions and decimals through thousand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2. Analyze and solve multi-step problems involving operations and verify interpret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color w:val="FF00FF"/>
                                <w:sz w:val="20"/>
                                <w:szCs w:val="20"/>
                              </w:rPr>
                              <w:t>14. Fluency in mult/division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3. Identify and generate equivalent forms of fractions and their decimals and perc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7. Properties – commutative, associative, distributive, identity and inve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2. Physical models, points of reference, and equivalent forms to add subtract commonly used fractions with like/unlike den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3. Estimate the results of computations involving whole numbers, fractions and decimals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5. Use models and pictures to relate concepts of ratio, proportion and percent, including percents less than 1 and greater than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sz w:val="20"/>
                                <w:szCs w:val="20"/>
                              </w:rPr>
                              <w:t>11. Perform fraction and decimal computations and justify their solutions – using manipulatives, diagrams, mathematical reaso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lair" w:ascii="Flair" w:hAnsi="Flair"/>
                                <w:color w:val="FF00FF"/>
                                <w:sz w:val="20"/>
                                <w:szCs w:val="20"/>
                              </w:rPr>
                              <w:t>12. Develop and analyze algorithms for computing with fractions and decimals, and demonstrate fluency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air" w:ascii="Flair" w:hAnsi="Flair"/>
                                <w:b/>
                                <w:color w:val="009900"/>
                              </w:rPr>
                              <w:t>Fluency – is it a “nice to know” or a “need to know”??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b/>
                                <w:b/>
                                <w:color w:val="009900"/>
                              </w:rPr>
                            </w:pPr>
                            <w:r>
                              <w:rPr>
                                <w:rFonts w:cs="Flair" w:ascii="Flair" w:hAnsi="Flair"/>
                                <w:b/>
                                <w:color w:val="0099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air" w:ascii="Flair" w:hAnsi="Flair"/>
                                <w:b/>
                                <w:color w:val="009900"/>
                              </w:rPr>
                              <w:t xml:space="preserve">What are we doing to transfer from conceptual understanding of addition/subtraction/multiplication/division to fluency??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air" w:hAnsi="Flair" w:cs="Flair"/>
                                <w:b/>
                                <w:b/>
                                <w:color w:val="009900"/>
                              </w:rPr>
                            </w:pPr>
                            <w:r>
                              <w:rPr>
                                <w:rFonts w:cs="Flair" w:ascii="Flair" w:hAnsi="Flair"/>
                                <w:b/>
                                <w:color w:val="0099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lair" w:hAnsi="Flair" w:cs="Flair"/>
          <w:sz w:val="32"/>
          <w:szCs w:val="32"/>
        </w:rPr>
      </w:pPr>
      <w:r>
        <w:rPr>
          <w:rFonts w:cs="Flair" w:ascii="Flair" w:hAnsi="Flair"/>
          <w:sz w:val="32"/>
          <w:szCs w:val="32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i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51:00Z</dcterms:created>
  <dc:creator>admin</dc:creator>
  <dc:description/>
  <cp:keywords/>
  <dc:language>en-US</dc:language>
  <cp:lastModifiedBy>admin</cp:lastModifiedBy>
  <dcterms:modified xsi:type="dcterms:W3CDTF">2009-02-26T19:08:00Z</dcterms:modified>
  <cp:revision>13</cp:revision>
  <dc:subject/>
  <dc:title>Number, Number Systems, Operations</dc:title>
</cp:coreProperties>
</file>