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We believe …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l students are capable learners and deserve an education that respects their individual learning strengths, interests, and developmental needs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color w:val="000000"/>
        </w:rPr>
        <w:t xml:space="preserve">Our responsibility as a staff is to ensure that all students have access to challenging and engaging activities, which are student-centered and standards-driven.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T</w:t>
      </w:r>
      <w:r>
        <w:rPr>
          <w:rFonts w:cs="Verdana" w:ascii="Verdana" w:hAnsi="Verdana"/>
          <w:color w:val="000000"/>
        </w:rPr>
        <w:t xml:space="preserve">eachers, as leaders in our learning community, should design engaging and challenging learning opportunities which will provide students with twenty-first century skills: technology, literacy, creativity and critical thinking; this will encourage and promote lifelong learning for both the students and the staff.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Students should be guided and expected to solve problems and deal with the consequences of the actions they choose; therefore, students should be given frequent opportunities to think critically and make appropriate choices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color w:val="000000"/>
        </w:rPr>
        <w:t>Misbehavior should result in logical consequences and discipline should maintain the dignity of the stud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color w:val="000000"/>
        </w:rPr>
        <w:t>S</w:t>
      </w:r>
      <w:r>
        <w:rPr>
          <w:rFonts w:cs="Verdana" w:ascii="Verdana" w:hAnsi="Verdana"/>
          <w:color w:val="000000"/>
        </w:rPr>
        <w:t xml:space="preserve">tudents, staff &amp; community should work together to create a safe and respectful learning environment which values the dignity of all involved. </w:t>
      </w:r>
      <w:r>
        <w:rPr>
          <w:rFonts w:cs="Arial" w:ascii="Verdana" w:hAnsi="Verdana"/>
          <w:color w:val="000000"/>
        </w:rPr>
        <w:b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27:00Z</dcterms:created>
  <dc:creator>Principal</dc:creator>
  <dc:description/>
  <cp:keywords/>
  <dc:language>en-US</dc:language>
  <cp:lastModifiedBy>Principal</cp:lastModifiedBy>
  <cp:lastPrinted>2008-12-16T10:23:00Z</cp:lastPrinted>
  <dcterms:modified xsi:type="dcterms:W3CDTF">2009-01-07T11:14:00Z</dcterms:modified>
  <cp:revision>3</cp:revision>
  <dc:subject/>
  <dc:title>1</dc:title>
</cp:coreProperties>
</file>